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" w:hanging="3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ОПЕРАТИВНИ ПЛАН РАДА НАСТАВНИКА</w:t>
      </w:r>
    </w:p>
    <w:p>
      <w:pPr>
        <w:pStyle w:val="Normal"/>
        <w:ind w:left="1" w:hanging="3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Школска ______ /______ . година</w:t>
      </w:r>
    </w:p>
    <w:p>
      <w:pPr>
        <w:pStyle w:val="Normal"/>
        <w:ind w:left="1" w:hanging="3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 МЕСЕЦ НОВЕМБАР  ______. ГОДИН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Наставни предмет: ЕНГЛЕСКИ ЈЕЗИК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Смер: СВИ СМЕРОВИ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Разред: ПРВИ           Одељење: ____________                                                                                                            Наставник:_________________________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цена остварености плана и разлози одступања за протекли месец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tbl>
      <w:tblPr>
        <w:tblW w:w="15378" w:type="dxa"/>
        <w:jc w:val="center"/>
        <w:tblInd w:w="0" w:type="dxa"/>
        <w:tblLayout w:type="fixed"/>
        <w:tblCellMar>
          <w:top w:w="12" w:type="dxa"/>
          <w:left w:w="81" w:type="dxa"/>
          <w:bottom w:w="0" w:type="dxa"/>
          <w:right w:w="81" w:type="dxa"/>
        </w:tblCellMar>
      </w:tblPr>
      <w:tblGrid>
        <w:gridCol w:w="702"/>
        <w:gridCol w:w="3760"/>
        <w:gridCol w:w="824"/>
        <w:gridCol w:w="1809"/>
        <w:gridCol w:w="1246"/>
        <w:gridCol w:w="2569"/>
        <w:gridCol w:w="2635"/>
        <w:gridCol w:w="1833"/>
      </w:tblGrid>
      <w:tr>
        <w:trPr>
          <w:trHeight w:val="506" w:hRule="atLeast"/>
        </w:trPr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Тема</w:t>
            </w: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/>
              </w:rPr>
              <w:t>Исходи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kern w:val="2"/>
                <w:sz w:val="20"/>
                <w:szCs w:val="20"/>
                <w:lang w:val="sr-RS"/>
              </w:rPr>
              <w:t>На крају теме у</w:t>
            </w:r>
            <w:r>
              <w:rPr>
                <w:rFonts w:eastAsia="Arial" w:cs="Times New Roman" w:ascii="Times New Roman" w:hAnsi="Times New Roman"/>
                <w:i/>
                <w:color w:val="000000"/>
                <w:kern w:val="2"/>
                <w:sz w:val="20"/>
                <w:szCs w:val="20"/>
                <w:lang w:val="ru-RU"/>
              </w:rPr>
              <w:t>ченик ће бити у стању да: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18"/>
                <w:szCs w:val="18"/>
              </w:rPr>
              <w:t>Редни број н</w:t>
            </w: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sr-RS"/>
              </w:rPr>
              <w:t>а</w:t>
            </w: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18"/>
                <w:szCs w:val="18"/>
              </w:rPr>
              <w:t>ст</w:t>
            </w: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sr-RS"/>
              </w:rPr>
              <w:t>.</w:t>
            </w: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sr-RS"/>
              </w:rPr>
              <w:t>ј</w:t>
            </w: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18"/>
                <w:szCs w:val="18"/>
              </w:rPr>
              <w:t>ед</w:t>
            </w: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  <w:t>.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Наставне јединице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Наставне  методе,  облици рада, наставна средства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sr-RS"/>
              </w:rPr>
              <w:t>Међупредметно повезив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sr-RS"/>
              </w:rPr>
              <w:t>(Корелација)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  <w:t>Евалуација испланираног рада</w:t>
            </w:r>
          </w:p>
        </w:tc>
      </w:tr>
      <w:tr>
        <w:trPr>
          <w:trHeight w:val="506" w:hRule="atLeast"/>
        </w:trPr>
        <w:tc>
          <w:tcPr>
            <w:tcW w:w="70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 GOING PLACES</w:t>
            </w:r>
          </w:p>
        </w:tc>
        <w:tc>
          <w:tcPr>
            <w:tcW w:w="37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0"/>
                <w:szCs w:val="20"/>
                <w:lang w:val="ru-RU"/>
              </w:rPr>
              <w:t xml:space="preserve">СПК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Symbol" w:ascii="Times New Roman" w:hAnsi="Times New Roman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правилно изговара речи и изразе повезане са путовањем и смештајем, уз разумљиву интонацију и нагласа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Symbol" w:ascii="Times New Roman" w:hAnsi="Times New Roman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примењује основна правописна правила при писању кратких мејлова и описа мес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Symbol" w:ascii="Times New Roman" w:hAnsi="Times New Roman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користи основне граматичке облике за изражавање способности, дозволе, забране и обавезе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us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av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Symbol" w:ascii="Times New Roman" w:hAnsi="Times New Roman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користи једноставне синтаксичке структуре за формулисање питања и порука у различитим ситуацијама на путовању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direc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question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ques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Symbol" w:ascii="Times New Roman" w:hAnsi="Times New Roman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разуме и употребљава основни вокабулар везан за путовања, врсте одмора, градове и садржаје у њим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Symbol" w:ascii="Times New Roman" w:hAnsi="Times New Roman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препознаје и пореди културолошке специфичности у начину путовања и комуникације у различитим земља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ПК2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sr-RS"/>
              </w:rPr>
              <w:t xml:space="preserve">  </w:t>
            </w:r>
            <w:r>
              <w:rPr>
                <w:sz w:val="20"/>
                <w:szCs w:val="20"/>
                <w:lang w:val="sr-RS"/>
              </w:rPr>
              <w:t>разуме главну идеју и битне информације из кратких усмених и писаних текстова о путовањима, градовима и одморима;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sr-RS"/>
              </w:rPr>
              <w:t xml:space="preserve">  </w:t>
            </w:r>
            <w:r>
              <w:rPr>
                <w:sz w:val="20"/>
                <w:szCs w:val="20"/>
                <w:lang w:val="sr-RS"/>
              </w:rPr>
              <w:t>користи различите стратегије за усмено и писано излагање (планирање, организовање текста, самопровера) и дигиталне алате при писању мејлова или описа места;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sr-RS"/>
              </w:rPr>
              <w:t xml:space="preserve">  </w:t>
            </w:r>
            <w:r>
              <w:rPr>
                <w:sz w:val="20"/>
                <w:szCs w:val="20"/>
                <w:lang w:val="sr-RS"/>
              </w:rPr>
              <w:t>тумачи значење и намеру порука у вези са путовањем и различитим културним ситуацијама (нпр. у хотелу, на аеродрому, у туристичком разговору);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bookmarkStart w:id="0" w:name="_Hlk211366188"/>
            <w:r>
              <w:rPr>
                <w:rFonts w:cs="Symbol"/>
                <w:sz w:val="20"/>
                <w:szCs w:val="20"/>
              </w:rPr>
              <w:t></w:t>
            </w:r>
            <w:bookmarkEnd w:id="0"/>
            <w:r>
              <w:rPr>
                <w:sz w:val="20"/>
                <w:szCs w:val="20"/>
                <w:lang w:val="sr-RS"/>
              </w:rPr>
              <w:t xml:space="preserve">  </w:t>
            </w:r>
            <w:r>
              <w:rPr>
                <w:sz w:val="20"/>
                <w:szCs w:val="20"/>
                <w:lang w:val="sr-RS"/>
              </w:rPr>
              <w:t>размењује информације, мишљења и искуства о путовањима у интеркултурном контексту, поштујући правила учтивости и различите културне обрас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ПК3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rFonts w:cs="Symbol"/>
                <w:sz w:val="16"/>
                <w:szCs w:val="16"/>
              </w:rPr>
              <w:t></w:t>
            </w:r>
            <w:r>
              <w:rPr>
                <w:rFonts w:cs="Times New Roman"/>
                <w:sz w:val="16"/>
                <w:szCs w:val="16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разуме општи смисао и главне појединости краћих дијалога, објава и разговора на аеродрому и другим путовањима,</w:t>
              <w:br/>
            </w:r>
            <w:r>
              <w:rPr>
                <w:rFonts w:cs="Symbol"/>
                <w:sz w:val="16"/>
                <w:szCs w:val="16"/>
              </w:rPr>
              <w:t></w:t>
            </w:r>
            <w:r>
              <w:rPr>
                <w:rFonts w:cs="Symbol"/>
                <w:sz w:val="16"/>
                <w:szCs w:val="16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идентификује кључне информације у упутствима, захтевима и огласима везаним за путовања и туристичке услуге,</w:t>
              <w:br/>
            </w:r>
            <w:r>
              <w:rPr>
                <w:rFonts w:cs="Symbol"/>
                <w:sz w:val="16"/>
                <w:szCs w:val="16"/>
              </w:rPr>
              <w:t></w:t>
            </w:r>
            <w:r>
              <w:rPr>
                <w:sz w:val="20"/>
                <w:szCs w:val="20"/>
                <w:lang w:val="sr-RS"/>
              </w:rPr>
              <w:t xml:space="preserve"> разуме основни ток догађаја у кратким слушним и читаним текстовима о путовањима, туристичким дестинацијама и градовима,</w:t>
              <w:br/>
            </w:r>
            <w:r>
              <w:rPr>
                <w:rFonts w:cs="Symbol"/>
                <w:sz w:val="16"/>
                <w:szCs w:val="16"/>
              </w:rPr>
              <w:t></w:t>
            </w:r>
            <w:r>
              <w:rPr>
                <w:sz w:val="20"/>
                <w:szCs w:val="20"/>
                <w:lang w:val="sr-RS"/>
              </w:rPr>
              <w:t xml:space="preserve"> користи дигиталне изворе (нпр. туристичке сајтове) да би пронашао и разумео 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rFonts w:cs="Symbol"/>
                <w:sz w:val="16"/>
                <w:szCs w:val="16"/>
              </w:rPr>
              <w:t>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описује градове, туристичке дестинације и садржаје које оне нуде, користећи једноставне језичке структуре,</w:t>
              <w:br/>
            </w:r>
            <w:r>
              <w:rPr>
                <w:rFonts w:cs="Symbol"/>
                <w:sz w:val="16"/>
                <w:szCs w:val="16"/>
              </w:rPr>
              <w:t></w:t>
            </w:r>
            <w:r>
              <w:rPr>
                <w:rFonts w:cs="Symbol"/>
                <w:sz w:val="16"/>
                <w:szCs w:val="16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поставља и одговара на питања у контексту путовања (нпр. на аеродрому, у хотелу),</w:t>
              <w:br/>
            </w:r>
            <w:r>
              <w:rPr>
                <w:rFonts w:cs="Symbol"/>
                <w:sz w:val="16"/>
                <w:szCs w:val="16"/>
              </w:rPr>
              <w:t></w:t>
            </w:r>
            <w:r>
              <w:rPr>
                <w:sz w:val="20"/>
                <w:szCs w:val="20"/>
                <w:lang w:val="sr-RS"/>
              </w:rPr>
              <w:t xml:space="preserve"> тражи и даје дозволу, изражава способност и обавезу у свакодневним ситуацијама током путовања,</w:t>
              <w:br/>
            </w:r>
            <w:r>
              <w:rPr>
                <w:rFonts w:cs="Symbol"/>
                <w:sz w:val="16"/>
                <w:szCs w:val="16"/>
              </w:rPr>
              <w:t></w:t>
            </w:r>
            <w:r>
              <w:rPr>
                <w:rFonts w:cs="Symbol"/>
                <w:sz w:val="16"/>
                <w:szCs w:val="16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исказује утиске и мишљења о различитим врстама одмора и упоређује туристичке дестинације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rFonts w:cs="Symbol"/>
                <w:sz w:val="16"/>
                <w:szCs w:val="16"/>
              </w:rPr>
              <w:t>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напише једноставан опис туристичке дестинације према моделу,</w:t>
              <w:br/>
            </w:r>
            <w:r>
              <w:rPr>
                <w:rFonts w:cs="Symbol"/>
                <w:sz w:val="16"/>
                <w:szCs w:val="16"/>
              </w:rPr>
              <w:t></w:t>
            </w:r>
            <w:r>
              <w:rPr>
                <w:sz w:val="20"/>
                <w:szCs w:val="20"/>
                <w:lang w:val="sr-RS"/>
              </w:rPr>
              <w:t xml:space="preserve"> састави једноставан имејл у којем тражи информације о путовању или смештају, користећи прикладан регистар и језичке структуре,</w:t>
              <w:br/>
            </w:r>
            <w:r>
              <w:rPr>
                <w:rFonts w:cs="Symbol"/>
                <w:sz w:val="16"/>
                <w:szCs w:val="16"/>
              </w:rPr>
              <w:t></w:t>
            </w:r>
            <w:r>
              <w:rPr>
                <w:rFonts w:cs="Symbol"/>
                <w:sz w:val="16"/>
                <w:szCs w:val="16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попуни формулар или упитник са основним личним и туристичким подацима.</w:t>
            </w:r>
          </w:p>
          <w:p>
            <w:pPr>
              <w:pStyle w:val="NormalWeb"/>
              <w:spacing w:before="0" w:after="0"/>
              <w:rPr>
                <w:lang w:val="sr-RS"/>
              </w:rPr>
            </w:pPr>
            <w:r>
              <w:rPr>
                <w:rFonts w:cs="Symbol"/>
                <w:sz w:val="16"/>
                <w:szCs w:val="16"/>
              </w:rPr>
              <w:t>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пренесе суштину једноставних усмених или писаних порука са српског на енглески и обрнуто (нпр. упутства на аеродрому, питања туриста), користећи основне компензационе стратегије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hat's your destination?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</w:rPr>
              <w:t>брада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рбална (монолошка, дијалошка) метода, рад на текс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ронтални, индивидуални рад, рад у парови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екстуална, визуелна  аудитивна, аудио-визуелна наставна средства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 и књижевност, други страни језик, географија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</w:tr>
      <w:tr>
        <w:trPr>
          <w:trHeight w:val="506" w:hRule="atLeast"/>
        </w:trPr>
        <w:tc>
          <w:tcPr>
            <w:tcW w:w="7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  <w:tc>
          <w:tcPr>
            <w:tcW w:w="3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9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s and don'ts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утврђивање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вербална (монолошка, дијалошка) метода, рад на тексту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емонстратив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игровне актив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ронтални, индивидуални рад, рад у паровима, групни ра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екстуална, визуелна, наставна средства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 и књижевност, други страни језик, географија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</w:tr>
      <w:tr>
        <w:trPr>
          <w:trHeight w:val="506" w:hRule="atLeast"/>
        </w:trPr>
        <w:tc>
          <w:tcPr>
            <w:tcW w:w="7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  <w:tc>
          <w:tcPr>
            <w:tcW w:w="3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here to stay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обрада и утврђивање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рбална (монолошка, дијалошка) метода, решавање проблема, рад на тексту, демонстративна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ронтални, индивидуални рад, рад у паровима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екстуална, визуелна, аудитивна наставна средства, ИКТ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 и књижевност, други страни језик, географија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</w:tr>
      <w:tr>
        <w:trPr>
          <w:trHeight w:val="506" w:hRule="atLeast"/>
        </w:trPr>
        <w:tc>
          <w:tcPr>
            <w:tcW w:w="7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  <w:tc>
          <w:tcPr>
            <w:tcW w:w="3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ural beauty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обрада и утврђивање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рбална (монолошка, дијалошка) метода, рад на текс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ронтални, индивидуални рад, рад у паровима, групни ра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екстуална, визуелна наставна средства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 и књижевност, други страни језик, географија, биологија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</w:tr>
      <w:tr>
        <w:trPr>
          <w:trHeight w:val="506" w:hRule="atLeast"/>
        </w:trPr>
        <w:tc>
          <w:tcPr>
            <w:tcW w:w="7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  <w:tc>
          <w:tcPr>
            <w:tcW w:w="3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rban life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обрада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рбална (монолошка, дијалошка) метода, решавање проблема, рад на тексту, демонстративна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ронтални, индивидуални рад, рад у паровима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екстуална, визуелна и аудитивна наставна средства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right="157" w:hanging="2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 и књижевност, други страни језик, географија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</w:tr>
      <w:tr>
        <w:trPr>
          <w:trHeight w:val="506" w:hRule="atLeast"/>
        </w:trPr>
        <w:tc>
          <w:tcPr>
            <w:tcW w:w="7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  <w:tc>
          <w:tcPr>
            <w:tcW w:w="3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Video activities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Australia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обрада и утврђивање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рбална (монолошка, дијалошка) метода, рад на текс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ронтални, индивидуални рад, рад у паровима, групни рад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екстуална, визуелна  аудитивна, аудио-визуелна наставна средства, ИКТ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right="157" w:hanging="2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 и књижевност, други страни језик, географија, рачунарство и информатика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</w:tr>
      <w:tr>
        <w:trPr>
          <w:trHeight w:val="506" w:hRule="atLeast"/>
        </w:trPr>
        <w:tc>
          <w:tcPr>
            <w:tcW w:w="7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  <w:tc>
          <w:tcPr>
            <w:tcW w:w="3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und up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утврђивање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рбална (монолошка, дијалошка) метода, рад на текс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ронтални, индивидуални рад, рад у паровима, групни рад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екстуална, визуелна наставна средства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right="157" w:hanging="2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 и књижевност, други страни језик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</w:tr>
      <w:tr>
        <w:trPr>
          <w:trHeight w:val="506" w:hRule="atLeast"/>
        </w:trPr>
        <w:tc>
          <w:tcPr>
            <w:tcW w:w="7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  <w:tc>
          <w:tcPr>
            <w:tcW w:w="3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paration for the First Written Test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рђивање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рбална (монолошка, дијалошка) метода, писани радов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ронтални, индивидуални рад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екстуална наставна средства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right="157" w:hanging="2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 и књижевност, други страни језик,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</w:tr>
      <w:tr>
        <w:trPr>
          <w:trHeight w:val="794" w:hRule="atLeast"/>
        </w:trPr>
        <w:tc>
          <w:tcPr>
            <w:tcW w:w="7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  <w:tc>
          <w:tcPr>
            <w:tcW w:w="3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e First Written Test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cs="Times New Roman" w:ascii="Times New Roman" w:hAnsi="Times New Roman"/>
              </w:rPr>
              <w:t>ровера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рбална (монолошка, дијалошка) метода, писани радов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ронтални, индивидуални ра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екстуална наставна средства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 и књижевност, други страни језик,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Noto Sans Symbols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</w:rPr>
      <w:t>DATA STATUS                          TRAVELLER Second Edition Pre-Intermediat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Noto Sans Symbols" w:hAnsi="Noto Sans Symbols" w:eastAsia="Noto Sans Symbols" w:cs="Noto Sans Symbol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6:48:00Z</dcterms:created>
  <dc:creator>Suzana Tomic</dc:creator>
  <dc:description/>
  <cp:keywords/>
  <dc:language>en-US</dc:language>
  <cp:lastModifiedBy>Aleksandra Trkulja</cp:lastModifiedBy>
  <dcterms:modified xsi:type="dcterms:W3CDTF">2025-10-17T0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0F597308B3896429A4169F7EBA37394</vt:lpwstr>
  </property>
</Properties>
</file>